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24732281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Armenga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31776351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